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514600</wp:posOffset>
            </wp:positionH>
            <wp:positionV relativeFrom="paragraph">
              <wp:posOffset>-57150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036955</wp:posOffset>
                </wp:positionV>
                <wp:extent cx="58420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81.65pt" to="468.95pt,8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24155</wp:posOffset>
                </wp:positionV>
                <wp:extent cx="2067560" cy="8286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8pt;height:65.25pt;mso-wrap-distance-left:9.05pt;mso-wrap-distance-right:9.05pt;mso-wrap-distance-top:0pt;mso-wrap-distance-bottom:0pt;margin-top:17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0</wp:posOffset>
                </wp:positionH>
                <wp:positionV relativeFrom="paragraph">
                  <wp:posOffset>224155</wp:posOffset>
                </wp:positionV>
                <wp:extent cx="2406015" cy="87503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015" cy="875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</w:rPr>
                              <w:t>Мунипальнай пÿд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з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н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45pt;height:68.9pt;mso-wrap-distance-left:9.05pt;mso-wrap-distance-right:9.05pt;mso-wrap-distance-top:0pt;mso-wrap-distance-bottom:0pt;margin-top:17.6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/>
                      </w:pPr>
                      <w:r>
                        <w:rPr>
                          <w:b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b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</w:rPr>
                        <w:t xml:space="preserve">      </w:t>
                      </w:r>
                      <w:r>
                        <w:rPr>
                          <w:b/>
                        </w:rPr>
                        <w:t>Мунипальнай пÿд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з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н</w:t>
                      </w:r>
                      <w:r>
                        <w:rPr>
                          <w:b/>
                          <w:lang w:val="en-US"/>
                        </w:rPr>
                        <w:t>i</w:t>
                      </w:r>
                      <w:r>
                        <w:rPr>
                          <w:b/>
                        </w:rPr>
                        <w:t>н пазы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55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55" w:leader="none"/>
        </w:tabs>
        <w:rPr/>
      </w:pPr>
      <w:r>
        <w:rPr/>
        <w:t xml:space="preserve">       </w:t>
      </w:r>
      <w:r>
        <w:rPr/>
        <w:t>05.03.2011 г.</w:t>
        <w:tab/>
        <w:tab/>
        <w:tab/>
        <w:tab/>
        <w:tab/>
        <w:t xml:space="preserve">                     №113-п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Об утверждении муниципальной программы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Противодействие экстремизму и профилактик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терроризма на территории муниципальн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образования город Сорск на 2011 год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180"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основании Федерального закона от 06.03.2006  года №35 – ФЗ «О противодействию терроризму», Федерального закона от 25.07.2002 года №114 – ФЗ «О противодействии экстремистской  деятельности», Федерального закона от 06.10.2003 года №131 – ФЗ «Об общих принципах организации местного самоуправления в Российской Федерации», руководствуясь ст.27 Устава муниципального образования город  Сорск, в целях усиления мер по защите населения, объектов первоочередной антитеррористической защиты от террористической угрозы и пресечения экстремисткой деятельности на территории муниципального образования город Сорск,</w:t>
      </w:r>
    </w:p>
    <w:p>
      <w:pPr>
        <w:pStyle w:val="Normal"/>
        <w:ind w:left="-540" w:firstLine="54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ОСТАНОВЛЯ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Утвердить муниципальную программу «Противодействие экстремизму и профилактика терроризма на территории муниципального образования город Сорск на 2011 г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Контроль за исполнением постановления оставляю за собо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Глава муниципального                                                                               А.А. Жук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образования 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-540"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к постановлению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главы муниципального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бразования город Сорск</w:t>
      </w:r>
    </w:p>
    <w:p>
      <w:pPr>
        <w:pStyle w:val="Normal"/>
        <w:ind w:left="4956" w:firstLine="708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от 05.03.2011 №113-п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ая  программа Противодействие экстремизму и профилактика терроризма на территории муниципального образования город Сорск на 2011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1. ПАСПОРТ </w:t>
      </w:r>
    </w:p>
    <w:p>
      <w:pPr>
        <w:pStyle w:val="ConsPlusTitle"/>
        <w:widowControl/>
        <w:jc w:val="center"/>
        <w:rPr>
          <w:kern w:val="2"/>
          <w:sz w:val="8"/>
          <w:szCs w:val="24"/>
        </w:rPr>
      </w:pPr>
      <w:r>
        <w:rPr>
          <w:kern w:val="2"/>
          <w:sz w:val="8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28" w:type="dxa"/>
          <w:left w:w="142" w:type="dxa"/>
          <w:bottom w:w="28" w:type="dxa"/>
          <w:right w:w="142" w:type="dxa"/>
        </w:tblCellMar>
      </w:tblPr>
      <w:tblGrid>
        <w:gridCol w:w="2499"/>
        <w:gridCol w:w="7221"/>
      </w:tblGrid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Наименование Программы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Муниципальная целевая программа "Противодействие экстремизму и профилактика терроризма на территории муниципального образования город Сорск на 2011 год"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Основание для принятия решения о разработке Программы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254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 xml:space="preserve"> </w:t>
            </w: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Федеральный закон от 06.03.2006 N 35-ФЗ "О противодействии терроризму";</w:t>
            </w:r>
          </w:p>
          <w:p>
            <w:pPr>
              <w:pStyle w:val="Style21"/>
              <w:widowControl/>
              <w:tabs>
                <w:tab w:val="clear" w:pos="708"/>
                <w:tab w:val="left" w:pos="254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Федеральный закон от 25.07.2002 N 114-ФЗ "О противодействии экстремистской деятельности";</w:t>
            </w:r>
          </w:p>
          <w:p>
            <w:pPr>
              <w:pStyle w:val="Style21"/>
              <w:widowControl/>
              <w:tabs>
                <w:tab w:val="clear" w:pos="708"/>
                <w:tab w:val="left" w:pos="254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Указ Президента РФ от 15.02.2006 N 116 "О мерах по противодействию терроризму";</w:t>
            </w:r>
          </w:p>
          <w:p>
            <w:pPr>
              <w:pStyle w:val="Style21"/>
              <w:widowControl/>
              <w:tabs>
                <w:tab w:val="clear" w:pos="708"/>
                <w:tab w:val="left" w:pos="254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Указ Президента РФ от 13.09.2004 N 1167 "О неотложных мерах по повышению эффективности борьбы с терроризмом";</w:t>
            </w:r>
          </w:p>
          <w:p>
            <w:pPr>
              <w:pStyle w:val="Style21"/>
              <w:widowControl/>
              <w:tabs>
                <w:tab w:val="clear" w:pos="708"/>
                <w:tab w:val="left" w:pos="254" w:leader="none"/>
              </w:tabs>
              <w:spacing w:lineRule="auto" w:line="204"/>
              <w:ind w:left="57" w:hanging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Устав муниципального образования г. Сорск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Муниципальный</w:t>
            </w:r>
          </w:p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заказчик</w:t>
            </w:r>
          </w:p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Программы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04"/>
              <w:ind w:left="57" w:hanging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Администрация муниципального образования город Сорск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Разработчик Программы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04"/>
              <w:ind w:left="57" w:hanging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Антитеррористическая комиссия муниципального образования город  Сорск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Цели и задачи Программы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 xml:space="preserve">Целью Программы является усиление мер по защите населения, объектов первоочередной антитеррористической защиты, расположенных на территории города, от террористической угрозы, своевременное предупреждение, выявление и пресечение террористической и экстремистской деятельности. </w:t>
            </w:r>
          </w:p>
          <w:p>
            <w:pPr>
              <w:pStyle w:val="Style15"/>
              <w:widowControl/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Задачи Программы:</w:t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1)</w:t>
              <w:tab/>
              <w:t>реализация государственной политики в области борьбы с терроризмом в Российской Федерации и рекомендаций, направленных на выявление и устранение причин и условий, способствующих осуществлению террористической деятельности, и создание эффективной системы местного управления в кризисных ситуациях;</w:t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2)</w:t>
              <w:tab/>
              <w:t>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;</w:t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3)</w:t>
              <w:tab/>
              <w:t>повышение ответственности органов местного самоуправления за организацию и результаты борьбы с терроризмом и экстремизмом, более полное использование местного потенциала и возможностей;</w:t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4)</w:t>
              <w:tab/>
              <w:t>совершенствование систем технической защиты критически важных объектов и мест массового скопления людей, которые могут быть избраны террористами в качестве потенциальных целей преступных посягательств;</w:t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5)</w:t>
              <w:tab/>
              <w:t>укрепление технической оснащенности сил, привлекаемых для ликвидации террористических актов и минимизации их последствий;</w:t>
            </w:r>
          </w:p>
          <w:p>
            <w:pPr>
              <w:pStyle w:val="Style21"/>
              <w:widowControl/>
              <w:tabs>
                <w:tab w:val="clear" w:pos="708"/>
                <w:tab w:val="left" w:pos="341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6)</w:t>
              <w:tab/>
              <w:t>проведение воспитательной, пропагандистской работы с населением города, направленной на предупреждение террористической и экстремистской деятельности, повышение бдительности населения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Основные исполнители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21"/>
              <w:widowControl/>
              <w:tabs>
                <w:tab w:val="clear" w:pos="708"/>
                <w:tab w:val="left" w:pos="235" w:leader="none"/>
              </w:tabs>
              <w:spacing w:lineRule="auto" w:line="204"/>
              <w:ind w:left="57" w:hanging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Антитеррористическая комиссия муниципального образования город Сорск;</w:t>
            </w:r>
          </w:p>
          <w:p>
            <w:pPr>
              <w:pStyle w:val="Style21"/>
              <w:widowControl/>
              <w:tabs>
                <w:tab w:val="clear" w:pos="708"/>
                <w:tab w:val="left" w:pos="235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Администрация муниципального образования город Сорск;</w:t>
            </w:r>
          </w:p>
          <w:p>
            <w:pPr>
              <w:pStyle w:val="Style21"/>
              <w:widowControl/>
              <w:tabs>
                <w:tab w:val="clear" w:pos="708"/>
                <w:tab w:val="left" w:pos="235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ОВД по городу Сорску (по согласованию);</w:t>
            </w:r>
          </w:p>
          <w:p>
            <w:pPr>
              <w:pStyle w:val="Style21"/>
              <w:widowControl/>
              <w:tabs>
                <w:tab w:val="clear" w:pos="708"/>
                <w:tab w:val="left" w:pos="235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МУЗ «Сорская городская больница»;</w:t>
            </w:r>
          </w:p>
          <w:p>
            <w:pPr>
              <w:pStyle w:val="Style21"/>
              <w:widowControl/>
              <w:tabs>
                <w:tab w:val="clear" w:pos="708"/>
                <w:tab w:val="left" w:pos="235" w:leader="none"/>
              </w:tabs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Сектор по делам ГО и ЧС;</w:t>
            </w:r>
          </w:p>
          <w:p>
            <w:pPr>
              <w:pStyle w:val="Style21"/>
              <w:widowControl/>
              <w:tabs>
                <w:tab w:val="clear" w:pos="708"/>
                <w:tab w:val="left" w:pos="235" w:leader="none"/>
              </w:tabs>
              <w:spacing w:lineRule="auto" w:line="204"/>
              <w:ind w:left="57" w:hanging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-</w:t>
              <w:tab/>
              <w:t>Отдел  образования.</w:t>
            </w:r>
          </w:p>
          <w:p>
            <w:pPr>
              <w:pStyle w:val="Style21"/>
              <w:widowControl/>
              <w:tabs>
                <w:tab w:val="clear" w:pos="708"/>
                <w:tab w:val="left" w:pos="235" w:leader="none"/>
              </w:tabs>
              <w:spacing w:lineRule="auto" w:line="204"/>
              <w:ind w:left="57" w:hanging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Вед. специалист по делам молодежи, туризму  и спорту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Сроки и этапы реализации Программы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04"/>
              <w:ind w:left="57" w:hanging="0"/>
              <w:jc w:val="both"/>
              <w:rPr>
                <w:rStyle w:val="FontStyle11"/>
                <w:rFonts w:ascii="Times New Roman" w:hAnsi="Times New Roman" w:cs="Times New Roman"/>
                <w:kern w:val="2"/>
                <w:sz w:val="26"/>
                <w:szCs w:val="20"/>
              </w:rPr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2011 год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Объем и источники финансирования Программы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04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Программа финансируется за счет средств бюджета муниципального образования город Сорск, общий объем финансирования на 2011 год  составляет 50 тыс. рублей.</w:t>
            </w:r>
          </w:p>
        </w:tc>
      </w:tr>
      <w:tr>
        <w:trPr/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widowControl/>
              <w:spacing w:lineRule="auto" w:line="216"/>
              <w:ind w:left="57" w:hanging="0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Ожидаемые результаты реализации Программы (количественные результаты в виде индикаторов оценки результативности)</w:t>
            </w:r>
          </w:p>
        </w:tc>
        <w:tc>
          <w:tcPr>
            <w:tcW w:w="72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04"/>
              <w:ind w:firstLine="38"/>
              <w:jc w:val="both"/>
              <w:rPr/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В результате реализации мероприятий программы:</w:t>
            </w:r>
          </w:p>
          <w:p>
            <w:pPr>
              <w:pStyle w:val="Normal"/>
              <w:autoSpaceDE w:val="false"/>
              <w:spacing w:lineRule="auto" w:line="204"/>
              <w:ind w:firstLine="38"/>
              <w:jc w:val="both"/>
              <w:rPr/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улучшится социальная защищенность общества и техническая укрепленность организаций и предприятий в случае возникновения террористической угрозы;</w:t>
            </w:r>
          </w:p>
          <w:p>
            <w:pPr>
              <w:pStyle w:val="Normal"/>
              <w:autoSpaceDE w:val="false"/>
              <w:spacing w:lineRule="auto" w:line="204"/>
              <w:ind w:firstLine="38"/>
              <w:jc w:val="both"/>
              <w:rPr/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повысится уровень организованности и бдительности населения в области противодействия террористической угрозе;</w:t>
            </w:r>
          </w:p>
          <w:p>
            <w:pPr>
              <w:pStyle w:val="Normal"/>
              <w:autoSpaceDE w:val="false"/>
              <w:spacing w:lineRule="auto" w:line="204"/>
              <w:ind w:firstLine="38"/>
              <w:jc w:val="both"/>
              <w:rPr/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будет обеспечена постоянная готовность сил и средств к отражению нападений террористов на объекты транспорта, связи, торговли, места массового пребывания граждан, другие особо важные и охраняемые объекты и минимизация их последствий;</w:t>
            </w:r>
          </w:p>
          <w:p>
            <w:pPr>
              <w:pStyle w:val="Normal"/>
              <w:autoSpaceDE w:val="false"/>
              <w:spacing w:lineRule="auto" w:line="204"/>
              <w:ind w:firstLine="38"/>
              <w:jc w:val="both"/>
              <w:rPr/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будет обеспечено постоянное внедрение в поведение граждан толерантного отношения к национальному, религиозному и политическому многообразию;</w:t>
            </w:r>
          </w:p>
          <w:p>
            <w:pPr>
              <w:pStyle w:val="Normal"/>
              <w:autoSpaceDE w:val="false"/>
              <w:spacing w:lineRule="auto" w:line="204"/>
              <w:ind w:firstLine="38"/>
              <w:jc w:val="both"/>
              <w:rPr/>
            </w:pP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 xml:space="preserve"> </w:t>
            </w:r>
            <w:r>
              <w:rPr>
                <w:rStyle w:val="FontStyle11"/>
                <w:rFonts w:cs="Times New Roman"/>
                <w:kern w:val="2"/>
                <w:sz w:val="26"/>
                <w:szCs w:val="20"/>
              </w:rPr>
              <w:t>закрепится тенденция общей стабилизации криминальной ситуации, снизится доля тяжких преступлений, уменьшится темп роста организованной преступности в целом.</w:t>
            </w:r>
          </w:p>
          <w:p>
            <w:pPr>
              <w:pStyle w:val="Style15"/>
              <w:widowControl/>
              <w:spacing w:lineRule="auto" w:line="204"/>
              <w:ind w:left="57" w:firstLine="38"/>
              <w:jc w:val="both"/>
              <w:rPr/>
            </w:pPr>
            <w:r>
              <w:rPr>
                <w:rStyle w:val="FontStyle11"/>
                <w:rFonts w:cs="Times New Roman" w:ascii="Times New Roman" w:hAnsi="Times New Roman"/>
                <w:kern w:val="2"/>
                <w:sz w:val="26"/>
                <w:szCs w:val="20"/>
              </w:rPr>
              <w:t>В связи с тем, что показатели степени реализации и эффективности решения целей и задач программы носят специфический характер и не могут быть оценены количественными показателями, их использование в данной программе не предусмотрено.</w:t>
            </w:r>
          </w:p>
        </w:tc>
      </w:tr>
    </w:tbl>
    <w:p>
      <w:pPr>
        <w:pStyle w:val="Normal"/>
        <w:autoSpaceDE w:val="false"/>
        <w:jc w:val="center"/>
        <w:rPr>
          <w:rStyle w:val="FontStyle11"/>
          <w:kern w:val="2"/>
          <w:sz w:val="24"/>
          <w:szCs w:val="24"/>
        </w:rPr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СОДЕРЖАНИЕ ПРОБЛЕМЫ И ОБОСНОВАНИЕ НЕОБХОДИМОСТИ ЕЕ РЕШЕНИЯ ПРОГРАММНО-ЦЕЛЕВЫМ МЕТОДОМ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Муниципальная целевая программа "Противодействие экстремизму и профилактика терроризма на территории муниципального образования город Сорск на 2011 год" разработана в соответствии с Федеральным законом от 06.03.2006 N 35-ФЗ "О противодействии терроризму", Федеральным законом от 25.07.2002 N 114-ФЗ "О противодействии экстремистской деятельности", Указами Президента РФ от 15.02.2006 N 116 "О мерах по противодействию терроризму" и от 13.09.2004 N 1167 "О неотложных мерах по повышению эффективности борьбы с терроризмом"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Необходимость ее подготовки и последующей реализации вызвана тем, что современная криминогенная ситуация в сфере борьбы с терроризмом и экстремизмом в Российской Федерации остается напряженной. В этой связи необходимо принять меры предосторожности на территории муниципального образования город Сорск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Целью муниципальной целевой программы является: не допустить совершения на территории муниципального образования город Сорск террористических акций и экстремистских проявлений: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создать городскую систему профилактических мер антитеррористической и антиэкстремистской направленности;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укрепить техническую защищенность важных объектов и объектов с массовым пребыванием людей;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повысить уровень подготовки сил, привлекаемых к нейтрализации террористических актов, и населения по действиям при угрозе их совершения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Кроме того, на территории муниципального образования город Сорск расположены важные объекты, которые могут быть избраны террористами в качестве объектов проведения террористических актов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Криминальную напряженность усиливает незаконная миграция. Анализ миграционной обстановки в городе показывает, что интенсивность миграционных потоков из стран с нестабильной общественно-политической и социально-экономической обстановкой имеет устойчивую тенденцию к увеличению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Одной из задач Антитеррористической комиссии муниципального образования город Сорск как разработчика программы является проведение работы по борьбе с террористической угрозой и проведение мероприятий, направленных на профилактику политического, национального и религиозного экстремизма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Возможности реализации системы мер целевого противодействия терроризму и экстремизму, установление контроля над развитием криминальных процессов в городе Сорск предлагаются в представленной программе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Программа носит межведомственный характер, поскольку проблема борьбы с терроризмом и проявлениями экстремизма (политического, национального, религиозного) затрагивает сферу деятельности многих исполнительных органов государственной власти области и органов местного самоуправления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Реализация предложенных мер позволит значительно расширить потенциал механизма противодействия терроризму и экстремизму в целом, сделать более эффективной деятельность органов и иных субъектов, участвующих в противодействии терроризму и экстремизму, привлечь дополнительные финансовые ресурсы, выработать современную упреждающую систему противодействия терроризму и экстремизму в городе Сорс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ЦЕЛИ И ЗАДАЧИ ПРОГРАММЫ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Основной целью программы является усиление мер по защите населения, объектов первоочередной антитеррористической защиты, расположенных на территории города Сорска, своевременное предупреждение, выявление и пресечение террористической и экстремистской деятельности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Программа рассчитана на 2011 год и предполагает решение следующих задач: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- реализация государственной политики в области борьбы с терроризмом и рекомендаций, направленных на выявление и устранение причин и условий, способствующих осуществлению террористической деятельности, и создание эффективной системы государственного управления в кризисных ситуациях;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- совершенствование системы профилактических мер антитеррористической и антиэкстремистской направленности, а также предупреждение террористических и экстремистских проявлений;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- повышение ответственности органов местного самоуправления за организацию и результаты борьбы с терроризмом и экстремизмом, более полное использование местного потенциала и возможностей;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- совершенствование систем технической защиты критически важных объектов и мест массового скопления людей, которые могут быть избраны террористами в качестве потенциальных целей преступных посягательств;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- укрепление технической оснащенности сил, привлекаемых для ликвидации террористических актов и минимизации их последствий;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- проведение воспитательной, пропагандистской работы с населением города Сорска, направленной на предупреждение террористической и экстремистской деятельности, повышение бдительности населения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4. СРОКИ И ЭТАПЫ РЕАЛИЗАЦИИ ПРОГРАММЫ</w:t>
      </w:r>
    </w:p>
    <w:p>
      <w:pPr>
        <w:pStyle w:val="Normal"/>
        <w:numPr>
          <w:ilvl w:val="0"/>
          <w:numId w:val="0"/>
        </w:numPr>
        <w:autoSpaceDE w:val="false"/>
        <w:spacing w:before="80" w:after="0"/>
        <w:jc w:val="center"/>
        <w:outlineLvl w:val="1"/>
        <w:rPr/>
      </w:pPr>
      <w:r>
        <w:rPr/>
        <w:t xml:space="preserve">Программа запланирована к реализации в течение 2011  года </w:t>
      </w:r>
    </w:p>
    <w:p>
      <w:pPr>
        <w:pStyle w:val="Normal"/>
        <w:numPr>
          <w:ilvl w:val="0"/>
          <w:numId w:val="0"/>
        </w:numPr>
        <w:autoSpaceDE w:val="false"/>
        <w:spacing w:before="80" w:after="0"/>
        <w:outlineLvl w:val="1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5. ОБЪЕМЫ И ИСТОЧНИКИ ФИНАНСИРОВАНИЯ ПРОГРАММЫ 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Объем ассигнований на финансирование Программы определен исходя из предварительного расчета средств на проведение запланированных мероприятий, не предусмотренных в текущей деятельности исполнителей и требующих дополнительных средств из бюджета муниципального образования г. Сорск.</w:t>
      </w:r>
    </w:p>
    <w:p>
      <w:pPr>
        <w:sectPr>
          <w:headerReference w:type="default" r:id="rId3"/>
          <w:type w:val="nextPage"/>
          <w:pgSz w:w="11906" w:h="16838"/>
          <w:pgMar w:left="153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80" w:after="0"/>
        <w:ind w:firstLine="540"/>
        <w:jc w:val="both"/>
        <w:rPr/>
      </w:pPr>
      <w:r>
        <w:rPr/>
        <w:t>Объем финансирования на 2011 год составляет 50 тыс.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6. ПЕРЕЧЕНЬ МЕРОПРИЯТИЙ И ОЖИДАЕМЫЕ РЕЗУЛЬТАТЫ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38" w:type="dxa"/>
        <w:jc w:val="left"/>
        <w:tblInd w:w="6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5191"/>
        <w:gridCol w:w="3518"/>
        <w:gridCol w:w="1394"/>
        <w:gridCol w:w="2113"/>
        <w:gridCol w:w="719"/>
        <w:gridCol w:w="719"/>
        <w:gridCol w:w="719"/>
      </w:tblGrid>
      <w:tr>
        <w:trPr>
          <w:trHeight w:val="23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19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разделов и мероприятий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ители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исполнения</w:t>
            </w:r>
          </w:p>
        </w:tc>
        <w:tc>
          <w:tcPr>
            <w:tcW w:w="211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, источник финансирования (тыс. руб.)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2г</w:t>
            </w:r>
          </w:p>
        </w:tc>
        <w:tc>
          <w:tcPr>
            <w:tcW w:w="7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3г</w:t>
            </w:r>
          </w:p>
        </w:tc>
      </w:tr>
      <w:tr>
        <w:trPr>
          <w:trHeight w:val="23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9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кв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в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кв.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15"/>
                <w:sz w:val="24"/>
              </w:rPr>
              <w:t xml:space="preserve">Организация и проведение комплексных проверок учебных, дошкольных и лечебных учреждений города Черногорска на предмет эффективности принимаемых мер, выполнения федерального законодательства в сфере предупреждения террористических актов 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Администрация муниципального образования го. Сорска; ОВД по г. Сорску (по согласованию); сектор по делам ГО и ЧС, отдел образования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15"/>
                <w:sz w:val="24"/>
              </w:rPr>
              <w:t>Проверочные мероприятия во взаимодействии подразделениями ОВД по г.Сорску и сотрудниками отделения УФМС России по Республике Хакасия в г. Сорске целью выявления иностранных граждан и лиц без гражданства незаконно пребывающих и проживающих на территории города (ежеквартально).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УФМС России по РХ в г. Сорск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2011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/>
            </w:pPr>
            <w:r>
              <w:rPr>
                <w:rStyle w:val="FontStyle15"/>
                <w:sz w:val="24"/>
              </w:rPr>
              <w:t>Ежеквартальный анализ миграционной обстановки на территории города, а также обмен оперативной информацией по выявлению правонарушений миграционного законодательства.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УФМС России по РХ в г. Сорск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2011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оздание в каждом образовательном учреждении паспорта безопасности по противодействию терроризму и экстремизму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1г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Издание локальных актов по организации работы по безопасному обеспечению учебного процесса ОУ на учебный год и проведению массовых мероприятий, а так же безопасному содержанию учреждений, зданий 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жегодно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зработка и утверждение планов проведения тренировок и учений в ОУ по ГО по эвакуации людей и имущества; проведения мероприятий на случай ликвидации последствий ЧС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жегодно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Разработка в образовательных учреждениях инструкций, памяток, плакатов по обеспечению безопасности, по противодействию терроризму, экстремизму 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дел образования  совместно с ОВД.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ключение в годовые, месячные планы воспитательной работы мероприятий, по проведению встреч с представителями правоохранительных органов города ОВД, сектора по делам  ГО ЧС,  ГИБДД, ОГПН г. Сорска (беседы, диспуты, вечера на темы, раскрывающие сущность терроризма, экстремизма, методы организации и проведения ими своих акций, по повышению бдительности, умению распознать терроризм, экстремизм, предупредить осуществление их замыслов)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жегодно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роведение мониторинга ситуаций в среде неформальных групп, экстремистки настроенных группировок 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дел образования, образовательные учреждения города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ежегодно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опаганда в СМИ мероприятий, направленных на предупреждение терроризма и экстремизма в ОУ, размещение в местных газетах публикаций, направленных на борьбу против политического и религиозного экстремизма, пропаганду народных традиций и обычаев, укрепление единства и добрососедства народов Республики Хакасия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тдел образования, образовательные учреждения города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стоянно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борудование в ОУ уголков наглядной агитации по противодействию терроризма и распространения идей экстремизма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дел образования, образовательные учреждения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1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сширение в рамках в тематического планирования предмета ОБЖ на всех уровнях обучения вопросов противодействия террористической и экстремисткой деятельности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бразовательные учреждения города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стоянно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Организация и проведение "круглых столов" на темы: "Религиозные объединения в демократическом обществе", "О свободе совести и религиозных отношениях в Республике Хакасия", "Проблемы толерантности в условиях полиэтнического и многоконфессионального региона" и др. с участием представителей образовательных и научных учреждений, религиозных и общественных объединений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тдел образования, образовательные учреждения города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остоянно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оведение городского конкурса исследовательских и творческих работ, посвященного истории государственной символики Российской Федерации и Республики Хакасия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Вед. специалист по делам молодежи, туризму и спорту совместно с образовательными учреждениями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1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оведение Дней национальных культур «Храни свои корни»</w:t>
            </w:r>
          </w:p>
        </w:tc>
        <w:tc>
          <w:tcPr>
            <w:tcW w:w="3518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94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113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19" w:type="dxa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оведение городского конкурса детских рисунков среди учащихся школ на тему "Права человека глазами ребенка"</w:t>
            </w:r>
          </w:p>
        </w:tc>
        <w:tc>
          <w:tcPr>
            <w:tcW w:w="3518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1394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2113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719" w:type="dxa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оздание межведомственной комиссии по проверке антитеррористической защищенности критически важных и потенциально опасных объектов на территории муниципального образования г. Сорск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дминистрация  муниципального образования, ОВД по г. Сорску (по согласованию); г. Специалист сектора по делам ГО и ЧС)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2011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Организация и проведение межведомственных профилактических мероприятий по предупреждению, выявлению и пресечению преступлений террористического характера; незаконной деятельности религиозных объединений граждан экстремистской направленности, в том числе действующих в молодежной среде 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Антитеррористическая комиссия МО г.Сорск; ОВД по г. Сорску (по согласованию).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2011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Разработка, издание и распространение методических рекомендаций и памяток по профилактическим мерам антитеррористического характера, а также действиям при возникновении чрезвычайных ситуаций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Администрация муниципального образования г. Сорск, ОВД по г. Сорску (по согласованию).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2011 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роведение семинаров с руководителями учебных, дошкольных и лечебных учреждений по вопросам организации системы антитеррористической защиты 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Администрация МО г. Сорск , отдел образования, МУЗ «Сорская горбольница»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 течение год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Разработка, издание и распространение методических рекомендаций и памяток антиэкстремистской направленности (по профилактике политического, национального и религиозного экстремизма) 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дминистрация города Черногорска; ОВД по г. Черногорску (по согласованию)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11, 2012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2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1"/>
              </w:numPr>
              <w:snapToGrid w:val="false"/>
              <w:ind w:left="0" w:hanging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  <w:tc>
          <w:tcPr>
            <w:tcW w:w="5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роведение методических семинаров "Организация работы по профилактике экстремизма, формированию установок толерантного поведения в молодежной среде" </w:t>
            </w:r>
          </w:p>
        </w:tc>
        <w:tc>
          <w:tcPr>
            <w:tcW w:w="35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Администрация МО г. Сорск, вед специалист по делам молодежи, туризму и спорту </w:t>
            </w:r>
          </w:p>
        </w:tc>
        <w:tc>
          <w:tcPr>
            <w:tcW w:w="1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в течение года</w:t>
            </w:r>
          </w:p>
        </w:tc>
        <w:tc>
          <w:tcPr>
            <w:tcW w:w="2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б/фин.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-</w:t>
            </w:r>
          </w:p>
        </w:tc>
      </w:tr>
    </w:tbl>
    <w:p>
      <w:pPr>
        <w:sectPr>
          <w:headerReference w:type="default" r:id="rId4"/>
          <w:type w:val="nextPage"/>
          <w:pgSz w:orient="landscape" w:w="16838" w:h="11906"/>
          <w:pgMar w:left="794" w:right="737" w:gutter="0" w:header="709" w:top="1191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/>
      </w:pPr>
      <w:r>
        <w:rPr>
          <w:sz w:val="24"/>
        </w:rPr>
        <w:t>Итого на реализацию программы на 2011 год из средств бюджета муниципального образования г. Сорск - 50 тысяч рублей, а также безвозмездные перечисления юридических и физических лиц.</w:t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7. ОЦЕНКА ЭФФЕКТИВНОСТИ РЕАЛИЗАЦИИ ПРОГРАММЫ</w:t>
      </w:r>
    </w:p>
    <w:p>
      <w:pPr>
        <w:pStyle w:val="Normal"/>
        <w:autoSpaceDE w:val="false"/>
        <w:spacing w:before="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В результате реализации мероприятий программы: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улучшится социальная защищенность общества и техническая укрепленность организаций и предприятий в случае возникновения террористической угрозы;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повысится уровень организованности и бдительности населения в области противодействия террористической угрозе;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будет обеспечена постоянная готовность сил и средств к отражению нападений террористов на объекты транспорта, связи, торговли, места массового пребывания граждан, другие особо важные и охраняемые объекты и минимизация их последствий;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будет обеспечено постоянное внедрение в поведение граждан толерантного отношения к национальному, религиозному и политическому многообразию;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 xml:space="preserve"> </w:t>
      </w:r>
      <w:r>
        <w:rPr/>
        <w:t>закрепится тенденция общей стабилизации криминальной ситуации, снизится доля тяжких преступлений, уменьшится темп роста организованной преступности в целом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 xml:space="preserve">В связи с тем, что показатели степени реализации и эффективности решения целей и задач программы носят специфический характер и не могут быть оценены количественными показателями, их использование в данной программе не предусмотрено.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sz w:val="28"/>
          <w:szCs w:val="28"/>
        </w:rPr>
        <w:t>8. УПРАВЛЕНИЕ ХОДОМ РЕАЛИЗАЦИИ ПРОГРАММЫ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И ОРГАНИЗАЦИЯ КОНТРОЛЯ ЗА ЕЕ ИСПОЛНЕНИЕМ</w:t>
      </w:r>
    </w:p>
    <w:p>
      <w:pPr>
        <w:pStyle w:val="Normal"/>
        <w:autoSpaceDE w:val="false"/>
        <w:spacing w:before="8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 xml:space="preserve">Распорядителем финансовых средств является Администрация муниципального образования город Сорск. 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Общий контроль за выполнением программы осуществляет Антитеррористическая комиссия муниципального образования город Сорск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При отсутствии финансирования мероприятий программы заказчик и исполнители вносят предложения об изменении сроков их реализации либо снятии их с контроля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Участники программы, ответственные за выполнение мероприятий, представляют в адрес Антитеррористической комиссии муниципального образования город Сорск информацию о ходе выполнения мероприятий программы по итогам квартала (нарастающим итогом с начала года) в срок до 5 числа месяца, следующего за отчетным периодом.</w:t>
      </w:r>
    </w:p>
    <w:p>
      <w:pPr>
        <w:pStyle w:val="Normal"/>
        <w:autoSpaceDE w:val="false"/>
        <w:spacing w:before="80" w:after="0"/>
        <w:ind w:firstLine="540"/>
        <w:jc w:val="both"/>
        <w:rPr/>
      </w:pPr>
      <w:r>
        <w:rPr/>
        <w:t>Ход и результаты выполнения мероприятий программы могут быть освещены в средствах массовой информации, рассмотрены на заседаниях Антитеррористической комиссии муниципального образования город Сорск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85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379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Courier New" w:hAnsi="Courier New" w:cs="Courier New"/>
      <w:sz w:val="16"/>
      <w:szCs w:val="1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Style1"/>
    <w:basedOn w:val="Normal"/>
    <w:qFormat/>
    <w:pPr>
      <w:widowControl w:val="false"/>
      <w:autoSpaceDE w:val="false"/>
      <w:spacing w:lineRule="exact" w:line="178"/>
    </w:pPr>
    <w:rPr>
      <w:rFonts w:ascii="Courier New" w:hAnsi="Courier New" w:cs="Courier New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180"/>
    </w:pPr>
    <w:rPr>
      <w:rFonts w:ascii="Courier New" w:hAnsi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0:43:00Z</dcterms:created>
  <dc:creator>User</dc:creator>
  <dc:description/>
  <cp:keywords/>
  <dc:language>en-US</dc:language>
  <cp:lastModifiedBy>User</cp:lastModifiedBy>
  <cp:lastPrinted>2011-03-09T16:00:00Z</cp:lastPrinted>
  <dcterms:modified xsi:type="dcterms:W3CDTF">2011-03-10T04:48:00Z</dcterms:modified>
  <cp:revision>14</cp:revision>
  <dc:subject/>
  <dc:title/>
</cp:coreProperties>
</file>